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056222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0.09.2022                                                                                                                  № 3116-33-VIIІ</w:t>
      </w:r>
    </w:p>
    <w:p>
      <w:pPr>
        <w:pStyle w:val="Normal"/>
        <w:jc w:val="both"/>
        <w:rPr/>
      </w:pPr>
      <w:r>
        <w:rPr/>
      </w:r>
    </w:p>
    <w:tbl>
      <w:tblPr>
        <w:tblW w:w="4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</w:tblGrid>
      <w:tr>
        <w:trPr>
          <w:trHeight w:val="2039" w:hRule="atLeast"/>
        </w:trPr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Ірпінській міській громадській організації «Клуб спортивного бального танцю Адажіо» нежитлове приміщення, загальною площею 526,1 кв.м, яке розташоване за адресою: вулиця Вишнева, 1, м. Буча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президента Ірпінській міській громадській організації «Клуб спортивного бального танцю Адажіо» Віталія Салямона від 12.09.2022 (вх. № П-13774) щодо надання в оренду</w:t>
      </w:r>
      <w:r>
        <w:rPr>
          <w:color w:val="000000"/>
        </w:rPr>
        <w:t xml:space="preserve"> нежитлового приміщення, загальною площею 526,1 кв. м, яке розташоване за адресою: вулиця Вишнева, 1, м. Буча, приміщення спортивного залу Бучанського ліцею №</w:t>
      </w:r>
      <w:r>
        <w:rPr/>
        <w:t> </w:t>
      </w:r>
      <w:r>
        <w:rPr>
          <w:color w:val="000000"/>
        </w:rPr>
        <w:t>9, з метою популяризації танцювального спорту та здорового способу життя серед дітей, підлітків та молоді Бучанського району</w:t>
      </w:r>
      <w:r>
        <w:rPr/>
        <w:t xml:space="preserve">, 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Ірпінській міській громадській організації «Клуб спортивного бального танцю Адажіо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, відповідно до заяви Ірпінській міській громадській організації «Клуб спортивного бального танцю Адажіо»: вівторок з 17:30 до 19:30; четвер з 17:30 до 19:30; субота з 17:30 до 19: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09-22T14:26:00Z</dcterms:modified>
  <cp:revision>7</cp:revision>
  <dc:subject/>
  <dc:title>ПРОЕКТ</dc:title>
</cp:coreProperties>
</file>